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08.2021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/08/2021/04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лова 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ерничний А.В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ІОНЕРНЕ ТОВАРИСТВО "ЗАПОРІЗЬКИЙ ОЛІЙНОЕКСТРАКЦІЙНИЙ ЗАВОД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69014, Запорізька обл., місто Запоріжжя, ВУЛИЦЯ ХАРЧОВА, будинок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402943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617664416, 06176644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i.yevsukova@optimus.com.u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zmez.com.ua      http://zmez.com.ua/#svedeniya </w:t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08.2021</w:t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прийняття рішення про надання згоди на вчинення значних правочин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4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00"/>
        <w:gridCol w:w="1900"/>
        <w:gridCol w:w="2000"/>
        <w:gridCol w:w="2000"/>
        <w:gridCol w:w="2000"/>
      </w:tblGrid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прийняття рішенн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инкова вартість майна або послуг, що є предметом правочину (тис.грн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артість активів емітента за даними останньої річної фінансової звітності (тис.грн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іввідношення ринкової вартості майна або послуг, що є предметом правочину, до вартості активів емітента за даними останньої річної фінансової звітності (у відсотках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URL-адреса сторінки власного веб-сайту, на якій розміщений витяг з протоколу загальних зборів акціонерів / засідання наглядової ради, на яких/якому прийняте рішення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.08.20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 316,5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3 6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23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.08.2021 р. Наглядовою радою ПРИВАТНОГО АКЦІОНЕРНОГО ТОВАРИСТВА "ЗАПОРІЗЬКИЙ ОЛІЙНОЕКСТРАКЦІЙНИЙ ЗАВОД" (надалі - Товариство або Емітент або ПРАТ "ЗОЕЗ") прийнято Рішення (Протокол № 8 від 26.08.2021 року) про надання згоди на вчинення значного правочину, ринкова вартість робіт/послуг, що є його предметом, становить від 10 до 25 відсотків вартості активів за даними останньої річної фінансової звітності Емітента, а саме на вчинення Договору підряду № З-50 від 26.08.2021 р. з ТОВ "ІНДАСТРІАЛБУД", код ЄДРПОУ 4064527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прийняття рішення про надання згоди на вчинення значного правочину - 26.08.2021 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йменування уповноваженого органу, що прийняв Рішення - Наглядова рада ПРАТ "ЗОЕЗ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мет правочину - виконання комплексу будівельно-монтажних та пусконалагоджувальних робіт на об'єкті: "Реконструкція обладнання і внутрішніх систем в будівлі котельної (літ. Е-4) ПРАТ "ЗОЕЗ" за адресою: м. Запоріжжя, вул. Харчова, 3 (без зміни геометричних розмірів будівлі)"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нкова вартість робіт/послуг, що є предметом правочину - загальна вартість робіт за Договором встановлена в ліміті - 69 316,570 тис. гр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ртість активів емітента за даними останньої річної фінансової звітності - 523 650,00 тис. гр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іввідношення ринкової вартості робіт/послуг, що є предметом правочину до вартості активів емітента за даними останньої річної фінансової звітності (у відсотках) - 13,237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гальна кількість голосів членів Наглядової ради - 3 голо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ів, що проголосували "за" - 3 голо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ів, що проголосували "проти" - 0 голосі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ідповідно до п. 1 ст. 70 Закону України "Про акціонерні товариства" № 514-VI від 17.09.2008 р. із змінами і доповненнями, - Рішення про надання згоди на вчинення значного правочину, якщо ринкова вартість майна або послуг, що є його предметом, становить від 10 до 25 відсотків вартості активів за даними останньої річної фінансової звітності акціонерного товариства, приймається наглядовою радо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утом Товариства не визначені додаткові критерії, не передбачені законодавством, для віднесення правочину до значного правочи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27:00Z</dcterms:created>
  <dc:creator>DNA7 X86</dc:creator>
  <dc:description/>
  <dc:language>en-US</dc:language>
  <cp:lastModifiedBy>DNA7 X86</cp:lastModifiedBy>
  <dcterms:modified xsi:type="dcterms:W3CDTF">2021-08-27T14:27:00Z</dcterms:modified>
  <cp:revision>2</cp:revision>
  <dc:subject/>
  <dc:title/>
</cp:coreProperties>
</file>