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4.2021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/04/2021/03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ерничний А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 "ЗАПОРІЗЬКИЙ ОЛІЙНОЕКСТРАКЦІЙНИЙ ЗАВОД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9014, Запорізька обл., місто Запоріжжя, ВУЛИЦЯ ХАРЧОВА, будинок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02943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617664416, 06176644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.yevsukova@optimus.com.u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zmez.com.ua      http://zmez.com.ua/#svedeniya 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4.2021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прийняття рішення про надання згоди на вчинення значних правочин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00"/>
        <w:gridCol w:w="1900"/>
        <w:gridCol w:w="2000"/>
        <w:gridCol w:w="2000"/>
        <w:gridCol w:w="20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прийняття рішен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инкова вартість майна або послуг, що є предметом правочину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артість активів емітента за даними останньої річної фінансової звітності (тис.грн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URL-адреса сторінки власного веб-сайту, на якій розміщений витяг з протоколу загальних зборів акціонерів / засідання наглядової ради, на яких/якому прийняте рішення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.04.20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 022,2312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 6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.04.2021 р. Загальними зборами ПРИВАТНОГО АКЦІОНЕРНОГО ТОВАРИСТВА "ЗАПОРІЗЬКИЙ ОЛІЙНОЕКСТРАКЦІЙНИЙ ЗАВОД" (надалі - Товариство або Емітент) прийнято Рішення (Протокол № 1/2021 від 23.04.2021 року), яким схвалено (затверджено, погоджено) вчинені Правлінням Товариства у період з 24.07.2020 року по 23.04.2021 року значні правочини, сукупна ринкова вартість майна або послуг, що є предметом даних правочинів, перевищує 25 відсотків вартості активів Товариства за 2019, 2020 р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 правочину - купівля турбогенераторної установки для виробництва електроенергії на базі парової турбіни KK &amp; K типу MONO K8 з синхронним генератором, водоохолоджуваним конденсатором і інтегрованим редуктором, у кількості 1 комплект, Контракт № НТОARB0019 від 24.03.2021 р., укладений з Howden Turbo GmbH, Франкенталь, Німеччи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нкова вартість майна або послуг, що є предметом правочину - 2 004,750 тис. Євро, що за встановленим Національним банком України офіційним курсом гривні до Євро на 24.03.2021 р. (де 1 Євро = 32,9329 грн.), становить 66 022,23128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ртість активів емітента за даними останньої річної фінансової звітності - 523 650 тис. гр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іввідношення ринкової вартості майна, що є предметом правочину до вартості активів емітента за даними останньої річної фінансової звітності (у відсотках) - 12,61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кількість голосуючих акцій - 10 619 742 шт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зареєстровані для участі у загальних зборах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за" прийняття рішення - 10 619 587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ількість голосуючих акцій, що проголосували "проти" прийняття рішення - 0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утом Товариства не визначені додаткові критерії, не передбачені законодавством, для віднесення правочину до значного правочи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6:00Z</dcterms:created>
  <dc:creator>DNA7 X86</dc:creator>
  <dc:description/>
  <dc:language>en-US</dc:language>
  <cp:lastModifiedBy>DNA7 X86</cp:lastModifiedBy>
  <dcterms:modified xsi:type="dcterms:W3CDTF">2021-04-26T11:46:00Z</dcterms:modified>
  <cp:revision>2</cp:revision>
  <dc:subject/>
  <dc:title/>
</cp:coreProperties>
</file>