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7.2020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/07/2020/04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лова 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ерничний А.В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 "ЗАПОРІЗЬКИЙ ОЛІЙНОЕКСТРАКЦІЙНИЙ ЗАВОД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9014, Запорізька обл., місто Запоріжжя, ВУЛИЦЯ ХАРЧОВА, будинок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402943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617664416, 06176644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i.yevsukova@optimus.com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zmez.com.ua      http://zmez.com.ua/#svedeniya </w:t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7.2020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прийняття рішення про надання згоди на вчинення значних правочин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00"/>
        <w:gridCol w:w="1900"/>
        <w:gridCol w:w="2000"/>
        <w:gridCol w:w="2000"/>
        <w:gridCol w:w="200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ийняття рішенн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нкова вартість майна або послуг, що є предметом правочину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артість активів емітента за даними останньої річної фінансової звітності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(у відсотках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URL-адреса сторінки власного веб-сайту, на якій розміщений витяг з протоколу загальних зборів акціонерів / засідання наглядової ради, на яких/якому прийняте рішення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07.202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 362,7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2 9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07.2020 р. Загальними зборами ПРИВАТНОГО АКЦІОНЕРНОГО ТОВАРИСТВА "ЗАПОРІЗЬКИЙ ОЛІЙНОЕКСТРАКЦІЙНИЙ ЗАВОД" (надалі - Товариство або Емітент) прийнято Рішення (Протокол № 1/2020 від 24.07.2020 року), яким схвалено (затверджено, погоджено) вчинені Правлінням Товариства у період з 12.04.2019 року по 24.07.2020 року значні правочини, сукупна ринкова вартість майна або послуг, що є предметом даних правочинів, перевищує 25 відсотків вартості активів Товариства за 2018, 2019 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 правочину - оренда основних засобів - договір оренди № З-1/2 від 01.01.2019 р., укладений з ПРАТ "ЗОЖК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чина прийняття такого рішення - рішення Загальних зборів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нкова вартість майна, що є предметом правочину - 218 362 771,18 грн.  (двісті вісімнадцять мільйонів триста шістдесят дві тисячі сімсот сімдесят одна гривня 18 копійок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ртість активів емітента за даними останньої річної фінансової звітності - 532 950 тис. 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іввідношення ринкової вартості майна, що є предметом правочину до вартості активів емітента за даними останньої річної фінансової звітності (у відстоках) - 40,97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гальна кількість голосуючих акцій - 10 619 742 шт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зареєстровані для участі у загальних зборах - 10 619 587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проголосували "за" прийняття рішення - 10 619 587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проголосували "проти" прийняття рішення - 0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утом Товариства не визначені додаткові критерії, не передбачені законодавством, для віднесення правочину до значного правочи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07.202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 654,8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2 9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07.2020 р. Загальними зборами ПРИВАТНОГО АКЦІОНЕРНОГО ТОВАРИСТВА "ЗАПОРІЗЬКИЙ ОЛІЙНОЕКСТРАКЦІЙНИЙ ЗАВОД" (надалі - Товариство або Емітент) прийнято Рішення (Протокол № 1/2020 від 24.07.2020 року), яким схвалено (затверджено, погоджено) вчинені Правлінням Товариства у період з 12.04.2019 року по 24.07.2020 року значні правочини, сукупна ринкова вартість майна або послуг, що є предметом даних правочинів, перевищує 25 відсотків вартості активів Товариства за 2018, 2019 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 правочину - купівля-продаж майнових прав на новозбудований об'єкт нерухомого майна, договір № З-39 купівлі-продажу майнових прав на новозбудований об'єкт нерухомого майна від 20.05.2019 р., укладений з ПРАТ "ЗОЖК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чина прийняття такого рішення - рішення Загальних зборів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нкова вартість майна, що є предметом правочину - 59 654 812,80 грн.  (п'ятдесят дев'ять мільйонів шістсот п'ятдесят чотири тисячі вісімсот дванадцять гривень 80 копійок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ртість активів емітента за даними останньої річної фінансової звітності - 532 950 тис. 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іввідношення ринкової вартості майна, що є предметом правочину до вартості активів емітента за даними останньої річної фінансової звітності (у відстоках) - 11,19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гальна кількість голосуючих акцій - 10 619 742 шт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зареєстровані для участі у загальних зборах - 10 619 587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проголосували "за" прийняття рішення - 10 619 587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проголосували "проти" прийняття рішення - 0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утом Товариства не визначені додаткові критерії, не передбачені законодавством, для віднесення правочину до значного правочи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20:11:00Z</dcterms:created>
  <dc:creator>DNA7 X86</dc:creator>
  <dc:description/>
  <dc:language>en-US</dc:language>
  <cp:lastModifiedBy>DNA7 X86</cp:lastModifiedBy>
  <dcterms:modified xsi:type="dcterms:W3CDTF">2020-07-27T20:11:00Z</dcterms:modified>
  <cp:revision>2</cp:revision>
  <dc:subject/>
  <dc:title/>
</cp:coreProperties>
</file>